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7"/>
        <w:gridCol w:w="1665"/>
      </w:tblGrid>
      <w:tr>
        <w:trPr>
          <w:trHeight w:val="282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ΠΕΛΟΠΟ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6" w:hanging="94"/>
              <w:jc w:val="both"/>
              <w:outlineLvl w:val="3"/>
              <w:rPr>
                <w:rFonts w:ascii="Calibri" w:hAnsi="Calibri" w:cs="Calibri"/>
                <w:b/>
                <w:b/>
                <w:bCs/>
                <w:sz w:val="26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Υποδομές στήριξης ανθρώπινου δυναμικού</w:t>
            </w:r>
            <w:r>
              <w:rPr>
                <w:rFonts w:cs="Calibri" w:ascii="Calibri" w:hAnsi="Calibri"/>
                <w:b/>
                <w:bCs/>
                <w:color w:val="E36C0A"/>
                <w:sz w:val="26"/>
                <w:szCs w:val="28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en-US"/>
              </w:rPr>
              <w:t>2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Β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Παροχή στήριξης για τη φυσική, οικονομική και κοινωνική αναζωογόνηση υποβαθμισμένων κοινοτήτων εντός αστικών και αγροτικών περιοχώ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eastAsia="en-US"/>
              </w:rPr>
              <w:t>9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 w:eastAsia="en-US"/>
              </w:rPr>
              <w:t>b</w:t>
            </w:r>
          </w:p>
        </w:tc>
      </w:tr>
      <w:tr>
        <w:trPr>
          <w:trHeight w:val="934" w:hRule="atLeast"/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ΕIΔΙΚΟΣ ΣΤΟΧΟΣ: </w:t>
            </w:r>
          </w:p>
          <w:p>
            <w:pPr>
              <w:pStyle w:val="Normal"/>
              <w:keepLines/>
              <w:widowControl w:val="false"/>
              <w:autoSpaceDE w:val="false"/>
              <w:spacing w:before="200" w:after="0"/>
              <w:ind w:right="95" w:hanging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Άμβλυνση των προβλημάτων οικονομικής και κοινωνικής ανάπτυξης σε περιοχές των οικιστικών κέντρων της Περιφέρει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2Β2.1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43" w:leader="none"/>
                <w:tab w:val="left" w:pos="3190" w:leader="none"/>
              </w:tabs>
              <w:spacing w:before="240" w:after="60"/>
              <w:outlineLvl w:val="6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ΠΡΟΣΚΛΗΣΗ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Narrow,Bold;MS Mincho" w:cs="Calibri" w:ascii="Calibri" w:hAnsi="Calibri"/>
                <w:b/>
                <w:i/>
                <w:szCs w:val="20"/>
                <w:lang w:eastAsia="en-US"/>
              </w:rPr>
              <w:t>Κατασκευή / βελτίωση υποδομών άθλησης</w:t>
            </w:r>
          </w:p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eastAsia="ArialNarrow,Bold;MS Mincho" w:cs="Tahoma"/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Narrow,Bold;MS Mincho" w:cs="Tahoma" w:ascii="Tahoma" w:hAnsi="Tahoma"/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ΟΧΕ1</w:t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ΦΟΡΕΑΣ ΥΠΟΒΟΛΗΣ ΠΡΟΤΑΣΗΣ: 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ΤΙΤΛΟΣ ΠΡΟΤΕΙΝΟΜΕΝΗΣ ΠΡΑΞΗΣ: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92D050"/>
          <w:sz w:val="16"/>
          <w:szCs w:val="16"/>
          <w:u w:val="single"/>
        </w:rPr>
      </w:pPr>
      <w:r>
        <w:rPr>
          <w:rFonts w:cs="Arial" w:ascii="Verdana" w:hAnsi="Verdana"/>
          <w:b/>
          <w:color w:val="92D050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92D050"/>
          <w:sz w:val="16"/>
          <w:szCs w:val="16"/>
          <w:u w:val="single"/>
        </w:rPr>
      </w:pPr>
      <w:r>
        <w:rPr>
          <w:rFonts w:cs="Arial" w:ascii="Verdana" w:hAnsi="Verdana"/>
          <w:b/>
          <w:color w:val="92D050"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ΜΕΛΕΤΩΝ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ΠΑΡΑΙΤΗΤΕΣ ΤΕΧΝΙΚΕΣ &amp; ΥΠΟΣΤΗΡΙΚΤΙΚΕΣ ΜΕΛΕΤΕΣ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sz w:val="16"/>
          <w:szCs w:val="16"/>
        </w:rPr>
        <w:t xml:space="preserve">(Ο πίνακας μελετών συμπληρώνεται για όλα τα υποέργα κατασκευής που συμβάλουν στο δείκτη εκροών, δίνοντας καλύτερη εποπτική εικόνα της προτεινόμενης Πράξης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  <w:lang w:val="en-US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92D050"/>
          <w:sz w:val="16"/>
          <w:szCs w:val="16"/>
          <w:lang w:val="en-US"/>
        </w:rPr>
      </w:pPr>
      <w:r>
        <w:rPr>
          <w:rFonts w:cs="Arial" w:ascii="Verdana" w:hAnsi="Verdana"/>
          <w:b/>
          <w:i/>
          <w:color w:val="92D050"/>
          <w:sz w:val="16"/>
          <w:szCs w:val="16"/>
          <w:lang w:val="en-US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989"/>
        <w:gridCol w:w="720"/>
        <w:gridCol w:w="720"/>
        <w:gridCol w:w="1889"/>
        <w:gridCol w:w="2115"/>
      </w:tblGrid>
      <w:tr>
        <w:trPr>
          <w:trHeight w:val="979" w:hRule="exact"/>
        </w:trPr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ΚΑΤΑΣΚΕΥΑΣΤΙΚΕΣ ΕΡΓΑΣΙ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ΟΧΙ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(Α.Π./ΗΜΕΡΟΜΗΝΙΑ)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 xml:space="preserve">ΔΕΝ ΑΠΑΙΤΕΙΤΑΙ 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  <w:t>(ΤΕΚΜΗΡΙΩΣΗ)</w:t>
            </w:r>
          </w:p>
        </w:tc>
      </w:tr>
      <w:tr>
        <w:trPr>
          <w:trHeight w:val="523" w:hRule="exact"/>
        </w:trPr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ΚΑΤΑΡΚΤΙΚΕΣ / 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50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ΟΠΟΓΡΑΦΙΚΗ ΑΠΟΤΥΠΩΣ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979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ΩΛΟΓΙΚΗ ΑΝΑΓΝΩΡΙΣΗ (ΕΓΚΡΙΣΗ ΕΚΠΟΝΗΣΗΣ ΓΕΩΛΟΓΙΚΗΣ ΜΕΛΕΤΗΣ Ή/ΚΑΙ ΥΔΡΟΓΕΩΛΟΓΙΚΗΣ ΜΕΛΕΤΗ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466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ΥΚΛΟΦΟΡΙΑΚΗ ΜΕΛΕΤΗ (αν απαιτείτα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627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ΔΑΦΟΤΕΧΝΙΚΗ ΕΚΘΕΣΗ (αν απαιτείτα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79" w:hRule="exact"/>
        </w:trPr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 xml:space="preserve">ΜΕΛΕΤΗ ΠΕΡΙΒΑΛΛΟΝΤΙΚΩΝ ΕΠΙΠΤΩΣΕΩΝ (Μ.Π.Ε) Ή ΠΡΟΤΥΠΩΝ ΠΕΡΙΒΑΛΛΟΝΤΙΚΩΝ ΔΕΣΜΕΥΣΕΩΝ (ΠΠΔ), ΑΝΑΛΟΓΑ ΜΕ ΤΗΝ ΚΑΤΑΤΑΞΗ ΤΟΥ ΕΡΓΟΥ ΣΥΜΦΩΝΑ ΜΕ ΤΗΝ ΚΕΙΜΕΝΗ ΝΟΜΟΘΕΣΙΑ 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979" w:hRule="exact"/>
        </w:trPr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ΓΕΩΛΟΓΙΚΗ ΜΕΛΕΤΗ Ή/ΚΑΙ ΥΔΡΟΓΕΩΛΟΓΙΚΗ ΜΕΛΕΤΗ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color w:val="92D05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color w:val="92D05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color w:val="92D05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color w:val="92D050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color w:val="92D05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color w:val="92D050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color w:val="92D05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color w:val="92D050"/>
                <w:sz w:val="16"/>
                <w:szCs w:val="16"/>
              </w:rPr>
            </w:r>
          </w:p>
        </w:tc>
      </w:tr>
      <w:tr>
        <w:trPr>
          <w:trHeight w:val="735" w:hRule="exact"/>
        </w:trPr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ΧΙΤΕΚΤΟΝΙΚΗ ΟΡΙΣΤΙΚΗ ΜΕΛΕΤΗ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color w:val="92D05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color w:val="92D05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color w:val="92D05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color w:val="92D050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color w:val="92D05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color w:val="92D050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color w:val="92D05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color w:val="92D050"/>
                <w:sz w:val="16"/>
                <w:szCs w:val="16"/>
              </w:rPr>
            </w:r>
          </w:p>
        </w:tc>
      </w:tr>
      <w:tr>
        <w:trPr>
          <w:trHeight w:val="555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ΤΑΤΙΚΗ ΟΡΙΣΤ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color w:val="92D05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color w:val="92D05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color w:val="92D05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color w:val="92D050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color w:val="92D05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color w:val="92D050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color w:val="92D05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color w:val="92D050"/>
                <w:sz w:val="16"/>
                <w:szCs w:val="16"/>
              </w:rPr>
            </w:r>
          </w:p>
        </w:tc>
      </w:tr>
      <w:tr>
        <w:trPr>
          <w:trHeight w:val="420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ΟΡΙΣΤΙΚΕΣ ΜΕΛΕΤΕΣ ΕΓΚΑΤΑΣΤΑΣΕ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color w:val="92D05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color w:val="92D05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color w:val="92D05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color w:val="92D050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color w:val="92D05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color w:val="92D050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color w:val="92D05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color w:val="92D050"/>
                <w:sz w:val="16"/>
                <w:szCs w:val="16"/>
              </w:rPr>
            </w:r>
          </w:p>
        </w:tc>
      </w:tr>
      <w:tr>
        <w:trPr>
          <w:trHeight w:val="1136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ΕΣ ΜΕΛΕΤΕΣ ΛΟΙΠΟΝ ΕΡΓΩΝ (ΛΟΙΠΩΝ ΤΕΧΝΙΚΩΝ ΕΡΓΩΝ, ΠΡΟΣΠΕΛΑΣΕΩΝ, ΔΙΑΜΟΡΦΩΣΗΣ ΠΕΡΙΒΑΛΛΟΝΤΟΣ ΧΩΡΟΥ,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840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ΧΕΔΙΑ ΑΠΟΤΥΠΩΣΗΣ ΥΦΙΣΤΑΜΕΝΩΝ ΔΙΚΤΥΩΝ ΟΚΩ Ή/ΚΑΙ ΜΕΛΕΤΗ ΑΠΟΚΑΤΑΣΤΑΣΗΣ/ΜΕΤΑΤΟΠΙ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644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644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559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ΡΟΣΒΑΣΙΜΟΤΗΤΑΣ ΑΜΕΑ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644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ΕΙΑΚΗΣ ΑΠΟΔΟ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644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1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ΥΝΤΑΞΗ ΚΤΗΜΑΤΟΛΟΓΙΟΥ ΚΑΙ ΠΡΑΞΕΩΝ ΑΝΑΛΟΓΙΣΜ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487" w:hRule="exact"/>
        </w:trPr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ΜΕΛΕΤΕΣ ΕΦΑΡΜΟΓ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65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ΧΙΤΕΚΤΟΝΙΚΗ ΜΕΛΕΤΗ ΕΦΑΡΜΟΓ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556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ΤΑΤΙΚΗ ΜΕΛΕΤΗ ΕΦΑΡΜΟΓ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564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ΕΣ ΕΦΑΡΜΟΓΗΣ ΕΓΚΑΤΑΣΤΑΣΕ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848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988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ΕΣ ΕΦΑΡΜΟΓΗΣ ΛΟΙΠΟΝ ΕΡΓΩΝ (ΛΟΙΠΩΝ ΤΕΧΝΙΚΩΝ ΕΡΓΩΝ, ΠΡΟΣΠΕΛΑΣΕΩΝ, ΔΙΑΜΟΡΦΩΣΗΣ ΠΕΡΙΒΑΛΛΟΝΤΟΣ ΧΩΡΟΥ,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407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858" w:hRule="exact"/>
        </w:trPr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700" w:hRule="exact"/>
        </w:trPr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989"/>
        <w:gridCol w:w="720"/>
        <w:gridCol w:w="673"/>
        <w:gridCol w:w="1936"/>
        <w:gridCol w:w="2115"/>
      </w:tblGrid>
      <w:tr>
        <w:trPr>
          <w:trHeight w:val="979" w:hRule="exact"/>
        </w:trPr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ΠΡΟΜΗΘΕΙ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ΟΧΙ (√ )</w:t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(Α.Π./ΗΜΕΡΟΜΗΝΙΑ)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 xml:space="preserve">ΔΕΝ ΑΠΑΙΤΕΙΤΑΙ 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  <w:t>(ΤΕΚΜΗΡΙΩΣΗ)</w:t>
            </w:r>
          </w:p>
        </w:tc>
      </w:tr>
      <w:tr>
        <w:trPr>
          <w:trHeight w:val="445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ΠΡΟΔΙΑΓΡΑΦ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ΝΑΛΥΤΙΚΕΣ ΠΡΟΔΙΑΓΡΑΦΕΣ ΕΞΟΠΛΙΣΜ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ΓΚΡΙΣΗ ΑΝΑΛΥΤΙΚΩΝ ΠΡΟΔΙΑΓΡΑΦΩΝ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ΤΕΥΧΗ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ΤΕΥΧΗ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580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Ημερομηνία,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rPr>
          <w:rFonts w:ascii="Verdana" w:hAnsi="Verdana" w:cs="Verdana"/>
          <w:color w:val="92D050"/>
          <w:sz w:val="16"/>
          <w:szCs w:val="16"/>
        </w:rPr>
      </w:pPr>
      <w:r>
        <w:rPr>
          <w:rFonts w:cs="Verdana" w:ascii="Verdana" w:hAnsi="Verdana"/>
          <w:color w:val="92D050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Borders w:display="allPages" w:offsetFrom="page">
        <w:bottom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rFonts w:cs="Tahoma" w:ascii="Arial" w:hAnsi="Arial"/>
              <w:sz w:val="14"/>
              <w:szCs w:val="14"/>
            </w:rPr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3:00Z</dcterms:created>
  <dc:creator>ΕΔΑ ΠΚΜ</dc:creator>
  <dc:description/>
  <cp:keywords/>
  <dc:language>en-US</dc:language>
  <cp:lastModifiedBy>ΠΑΠΑΗΛΙΟΥ ΕΛΕΝΗ</cp:lastModifiedBy>
  <cp:lastPrinted>2020-02-24T11:17:00Z</cp:lastPrinted>
  <dcterms:modified xsi:type="dcterms:W3CDTF">2020-02-26T10:27:00Z</dcterms:modified>
  <cp:revision>11</cp:revision>
  <dc:subject/>
  <dc:title>Πίνακας Δ1</dc:title>
</cp:coreProperties>
</file>